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>Приложение №  11</w:t>
      </w:r>
    </w:p>
    <w:p>
      <w:pPr>
        <w:pStyle w:val="Normal"/>
        <w:ind w:left="5664" w:firstLine="708"/>
        <w:jc w:val="both"/>
        <w:rPr/>
      </w:pPr>
      <w:r>
        <w:rPr/>
        <w:t>к решению Соликамской</w:t>
      </w:r>
    </w:p>
    <w:p>
      <w:pPr>
        <w:pStyle w:val="Normal"/>
        <w:ind w:left="5664" w:firstLine="708"/>
        <w:jc w:val="both"/>
        <w:rPr/>
      </w:pPr>
      <w:r>
        <w:rPr/>
        <w:t>городской  Думы</w:t>
      </w:r>
    </w:p>
    <w:p>
      <w:pPr>
        <w:pStyle w:val="Normal"/>
        <w:ind w:left="5664" w:firstLine="708"/>
        <w:jc w:val="both"/>
        <w:rPr/>
      </w:pPr>
      <w:r>
        <w:rPr/>
        <w:t xml:space="preserve">от  25.03.2009г. №  574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полнения в перечень главных администраторов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оликамского городского округа</w:t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337"/>
      </w:tblGrid>
      <w:tr>
        <w:trPr>
          <w:trHeight w:val="83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ов  бюджетной классификации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городского округа</w:t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8 04000 04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0401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8 04 0001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8 04 0002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05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00 04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0401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00 04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0401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00 04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0401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00 04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0401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00 04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0401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00 04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0401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4 0001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 округов от возврата остатков субсидий и субвенций прошлых лет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имущественных отношений администрации г.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 округов от возврата остатков субсидий и субвенций прошлых лет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 округов от возврата остатков субсидий и субвенций прошлых лет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делам молодежи администрации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 округов от возврата остатков субсидий и субвенций прошлых лет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культуры администрации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 округов от возврата остатков субсидий и субвенций прошлых лет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здравоохранения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 округов от возврата остатков субсидий и субвенций прошлых лет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учреждение «Управление капитального строительства»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 округов от возврата остатков субсидий и субвенций прошлых лет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31:00Z</dcterms:created>
  <dc:creator>nalpol11</dc:creator>
  <dc:description/>
  <cp:keywords/>
  <dc:language>en-US</dc:language>
  <cp:lastModifiedBy>somova_na</cp:lastModifiedBy>
  <cp:lastPrinted>2009-02-05T12:09:00Z</cp:lastPrinted>
  <dcterms:modified xsi:type="dcterms:W3CDTF">2009-03-26T06:18:00Z</dcterms:modified>
  <cp:revision>265</cp:revision>
  <dc:subject/>
  <dc:title>                                                                                                                              </dc:title>
</cp:coreProperties>
</file>